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4463667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6256645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